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 paragraph about your “famous family”.  Be sure to use “mein” or “meine” in all sentences which you write.  You must mention all family members.  Therefore, you should have a total of 12 sentences.  You can either write:  (Name) ist mein(e) (Relationship).  Or Mein(e) (Relationship) ist (name).  Vary your sent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u w:val="single"/>
        </w:rPr>
        <w:t>Ich heisse</w:t>
      </w:r>
      <w:r>
        <w:rPr/>
        <w:t>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9:32:00Z</dcterms:created>
  <dc:creator>udsd</dc:creator>
  <dc:description/>
  <cp:keywords/>
  <dc:language>en-US</dc:language>
  <cp:lastModifiedBy>udsd</cp:lastModifiedBy>
  <dcterms:modified xsi:type="dcterms:W3CDTF">2009-02-09T19:38:00Z</dcterms:modified>
  <cp:revision>2</cp:revision>
  <dc:subject/>
  <dc:title>Name:</dc:title>
</cp:coreProperties>
</file>